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6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3315" cy="411416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315" cy="4114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478"/>
                              <w:gridCol w:w="3176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1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4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Смирнова Александра Константино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 547 933,57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,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9,2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45pt;height:323.95pt;mso-wrap-distance-left:0pt;mso-wrap-distance-right:0pt;mso-wrap-distance-top:0pt;mso-wrap-distance-bottom:0pt;margin-top:9.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78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478"/>
                        <w:gridCol w:w="3176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1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47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6912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4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Смирнова Александра Константиновна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 547 933,57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, доля в праве 1/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Квартира, доля в праве 1/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9,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59,2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7-04-19T16:05:17Z</dcterms:modified>
  <cp:revision>19</cp:revision>
  <dc:subject/>
  <dc:title/>
</cp:coreProperties>
</file>